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ОБРАЗОВАТЕЛЬ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 К З А М Е Н А Ц И О Н Н А Я    В Е Д О М О С Т Ь № 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iCs/>
          <w:sz w:val="24"/>
          <w:szCs w:val="24"/>
        </w:rPr>
        <w:t>(очно-заочная, заочная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а обучения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ест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__/20__ учебного  года</w:t>
        <w:tab/>
        <w:t xml:space="preserve">Курс ____ Группа ________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милия, имя, отчество преподава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проведения экзамена  «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</w:t>
      </w:r>
      <w:r>
        <w:rPr/>
        <w:t>20____  г.</w:t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13"/>
        <w:gridCol w:w="1547"/>
        <w:gridCol w:w="1110"/>
        <w:gridCol w:w="1196"/>
        <w:gridCol w:w="1903"/>
      </w:tblGrid>
      <w:tr>
        <w:trPr>
          <w:trHeight w:val="66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 студент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ной книжк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заменационная оценка 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преподавателя</w:t>
            </w:r>
          </w:p>
        </w:tc>
      </w:tr>
      <w:tr>
        <w:trPr>
          <w:trHeight w:val="64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исью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9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них        получивших «отлично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вших «хорошо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вших «удовлетворительно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вших «неудовлетворительно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студентов, не явившихся на экзаме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ктор (директор)                               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5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1:00Z</dcterms:created>
  <dc:creator>Root</dc:creator>
  <dc:description/>
  <cp:keywords/>
  <dc:language>en-US</dc:language>
  <cp:lastModifiedBy>Root</cp:lastModifiedBy>
  <dcterms:modified xsi:type="dcterms:W3CDTF">2013-01-15T11:00:00Z</dcterms:modified>
  <cp:revision>12</cp:revision>
  <dc:subject/>
  <dc:title/>
</cp:coreProperties>
</file>