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 А Ч Е Т Н А Я    В Е Д О М О С Т Ь № 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iCs/>
          <w:sz w:val="24"/>
          <w:szCs w:val="24"/>
        </w:rPr>
        <w:t>(очно-заочная, заочная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ст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__/20__ учебного  года</w:t>
        <w:tab/>
        <w:t>Группа ________ Курс 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милия, имя, отчество преподава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проведения зачета «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20____  г.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8"/>
        <w:gridCol w:w="1550"/>
        <w:gridCol w:w="2287"/>
        <w:gridCol w:w="1904"/>
      </w:tblGrid>
      <w:tr>
        <w:trPr>
          <w:trHeight w:val="4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 студе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ной книж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сдаче зач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преподава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студентов на зачет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 сдавших зач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сдавших зач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студентов, не явившихся на зач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 (директор)                      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1:00Z</dcterms:created>
  <dc:creator>Root</dc:creator>
  <dc:description/>
  <cp:keywords/>
  <dc:language>en-US</dc:language>
  <cp:lastModifiedBy>Root</cp:lastModifiedBy>
  <dcterms:modified xsi:type="dcterms:W3CDTF">2013-01-15T10:58:00Z</dcterms:modified>
  <cp:revision>5</cp:revision>
  <dc:subject/>
  <dc:title/>
</cp:coreProperties>
</file>